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StrongEmphasis"/>
          <w:b w:val="false"/>
        </w:rPr>
        <w:t xml:space="preserve">Player </w:t>
      </w:r>
      <w:r>
        <w:rPr>
          <w:rStyle w:val="StrongEmphasis"/>
          <w:b w:val="false"/>
        </w:rPr>
        <w:t>Guide</w:t>
      </w:r>
      <w:r>
        <w:rPr>
          <w:rStyle w:val="StrongEmphasis"/>
          <w:b w:val="false"/>
        </w:rPr>
        <w:t xml:space="preserve"> for MEGA-UPDATE1.2, by Lasse Hansen(Denmark)</w:t>
      </w:r>
    </w:p>
    <w:p>
      <w:pPr>
        <w:pStyle w:val="Normal"/>
        <w:rPr>
          <w:rStyle w:val="StrongEmphasis"/>
          <w:b/>
          <w:b/>
        </w:rPr>
      </w:pPr>
      <w:r>
        <w:rPr/>
      </w:r>
    </w:p>
    <w:p>
      <w:pPr>
        <w:pStyle w:val="Normal"/>
        <w:rPr/>
      </w:pPr>
      <w:r>
        <w:rPr/>
        <w:t>Many new tallents in ALL the playable leagues have been added, I have chosen to mention a few in this text. I have chosen new tallents from the English, Dutch, Italian and Spanish league, this does NOT mean that there are no new tallents added from the ofter leagues that theese, there are indeed! There have also been added many new tallents in ”Other Leagues”. There are many many more new tallents in the game than theese, there are many new tallents in the game that are as good or better that theese, this is just to mention a few.</w:t>
      </w:r>
    </w:p>
    <w:p>
      <w:pPr>
        <w:pStyle w:val="Normal"/>
        <w:rPr/>
      </w:pPr>
      <w:r>
        <w:rPr/>
      </w:r>
    </w:p>
    <w:p>
      <w:pPr>
        <w:pStyle w:val="Normal"/>
        <w:rPr/>
      </w:pPr>
      <w:r>
        <w:rPr/>
        <w:t>Here I have described a few new tallents from MEGA-UPDATE1.2 to improove your gameplay and further down I have also described a few new ”older” good players only from ”Other Leagues”:</w:t>
      </w:r>
    </w:p>
    <w:p>
      <w:pPr>
        <w:pStyle w:val="Normal"/>
        <w:rPr/>
      </w:pPr>
      <w:r>
        <w:rPr/>
      </w:r>
    </w:p>
    <w:p>
      <w:pPr>
        <w:pStyle w:val="Normal"/>
        <w:rPr/>
      </w:pPr>
      <w:r>
        <w:rPr>
          <w:rStyle w:val="StrongEmphasis"/>
          <w:rFonts w:cs="Tahoma" w:ascii="Tahoma" w:hAnsi="Tahoma"/>
          <w:sz w:val="28"/>
        </w:rPr>
        <w:t>Youth tallents:</w:t>
      </w:r>
      <w:r>
        <w:rPr/>
        <w:t xml:space="preserve"> </w:t>
      </w:r>
    </w:p>
    <w:p>
      <w:pPr>
        <w:pStyle w:val="Normal"/>
        <w:rPr>
          <w:rFonts w:ascii="Tahoma" w:hAnsi="Tahoma" w:cs="Tahoma"/>
        </w:rPr>
      </w:pPr>
      <w:r>
        <w:rPr>
          <w:rFonts w:cs="Tahoma" w:ascii="Tahoma" w:hAnsi="Tahoma"/>
        </w:rPr>
      </w:r>
    </w:p>
    <w:p>
      <w:pPr>
        <w:pStyle w:val="Normal"/>
        <w:rPr/>
      </w:pPr>
      <w:r>
        <w:rPr>
          <w:rFonts w:cs="Tahoma" w:ascii="Tahoma" w:hAnsi="Tahoma"/>
        </w:rPr>
        <w:t>1. Sebastian Svärd(15.01.1983, DR, Denmark), Arsenal. He is set to be one of the futures biggest defenders. He was handpicked by Wenger.</w:t>
      </w:r>
      <w:r>
        <w:rPr/>
        <w:t xml:space="preserve"> </w:t>
      </w:r>
    </w:p>
    <w:p>
      <w:pPr>
        <w:pStyle w:val="Normal"/>
        <w:rPr>
          <w:rFonts w:ascii="Tahoma" w:hAnsi="Tahoma" w:cs="Tahoma"/>
        </w:rPr>
      </w:pPr>
      <w:r>
        <w:rPr>
          <w:rFonts w:cs="Tahoma" w:ascii="Tahoma" w:hAnsi="Tahoma"/>
        </w:rPr>
      </w:r>
    </w:p>
    <w:p>
      <w:pPr>
        <w:pStyle w:val="Normal"/>
        <w:rPr/>
      </w:pPr>
      <w:r>
        <w:rPr>
          <w:rFonts w:cs="Tahoma" w:ascii="Tahoma" w:hAnsi="Tahoma"/>
        </w:rPr>
        <w:t>2. Samuel Della Bona(27.04.1983, MAC, Italy), Chelsea. He has been in the starting lineup in several games for Chelsea despite his very young age.</w:t>
      </w:r>
      <w:r>
        <w:rPr/>
        <w:t xml:space="preserve"> </w:t>
      </w:r>
    </w:p>
    <w:p>
      <w:pPr>
        <w:pStyle w:val="Normal"/>
        <w:rPr>
          <w:rFonts w:ascii="Tahoma" w:hAnsi="Tahoma" w:cs="Tahoma"/>
        </w:rPr>
      </w:pPr>
      <w:r>
        <w:rPr>
          <w:rFonts w:cs="Tahoma" w:ascii="Tahoma" w:hAnsi="Tahoma"/>
        </w:rPr>
      </w:r>
    </w:p>
    <w:p>
      <w:pPr>
        <w:pStyle w:val="Normal"/>
        <w:rPr/>
      </w:pPr>
      <w:r>
        <w:rPr>
          <w:rFonts w:cs="Tahoma" w:ascii="Tahoma" w:hAnsi="Tahoma"/>
        </w:rPr>
        <w:t>3. Kevin Nolan(24.06.1982, DC, England), Bolton. He has played nearly every game for Bolton this season, despite his young age. He is set to be one of the "heavy" defenders in near future.</w:t>
      </w:r>
      <w:r>
        <w:rPr/>
        <w:t xml:space="preserve"> </w:t>
      </w:r>
    </w:p>
    <w:p>
      <w:pPr>
        <w:pStyle w:val="Normal"/>
        <w:rPr>
          <w:rFonts w:ascii="Tahoma" w:hAnsi="Tahoma" w:cs="Tahoma"/>
        </w:rPr>
      </w:pPr>
      <w:r>
        <w:rPr>
          <w:rFonts w:cs="Tahoma" w:ascii="Tahoma" w:hAnsi="Tahoma"/>
        </w:rPr>
      </w:r>
    </w:p>
    <w:p>
      <w:pPr>
        <w:pStyle w:val="Normal"/>
        <w:rPr/>
      </w:pPr>
      <w:r>
        <w:rPr>
          <w:rFonts w:cs="Tahoma" w:ascii="Tahoma" w:hAnsi="Tahoma"/>
        </w:rPr>
        <w:t>4. Lee Fowler(10.05.1983, M, Wales), Coventry. He has been compared to legendary Ryan Giggs. Known to be the biggest tallant since Ryan Giggs.</w:t>
      </w:r>
      <w:r>
        <w:rPr/>
        <w:t xml:space="preserve"> </w:t>
      </w:r>
    </w:p>
    <w:p>
      <w:pPr>
        <w:pStyle w:val="Normal"/>
        <w:rPr>
          <w:rFonts w:ascii="Tahoma" w:hAnsi="Tahoma" w:cs="Tahoma"/>
        </w:rPr>
      </w:pPr>
      <w:r>
        <w:rPr>
          <w:rFonts w:cs="Tahoma" w:ascii="Tahoma" w:hAnsi="Tahoma"/>
        </w:rPr>
      </w:r>
    </w:p>
    <w:p>
      <w:pPr>
        <w:pStyle w:val="Normal"/>
        <w:rPr/>
      </w:pPr>
      <w:r>
        <w:rPr>
          <w:rFonts w:cs="Tahoma" w:ascii="Tahoma" w:hAnsi="Tahoma"/>
        </w:rPr>
        <w:t>5. Daniel Sjölund(22.04.1983, MA, Finland), Liverpool. Liverpool bought this guy for 1.000.000£. Hes a very usefull attacker and he has played for the Finland national U-18 and U-21 teams.</w:t>
      </w:r>
      <w:r>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Darren Fletcher(01.02.1984, M, Irleand), Manchester United. Manch. Utd. Signed this player right in front of Liverpoll who also were very interrested in his powerfull skill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Mads Timm(22.10.1984,AS, Denmark), Manchester United. 11 of the biggest clubs in Europe had a pen ready to sign this super attacker, here among Juventus, Bayern Müchen, Liverpool, Chelsea, Monaco and Barcelona. Alex Furgeson personally called him at home in Odense, Denmark, to hear about ”how he was doing”. Mads chose to sigh for Manchester United and is said to be one of the biggest tallents in the world. Danish national U-18 play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 Rafael van der Vaart(11.02.1983, MAC, Holland) Ajax. He's Holland's biggest prospect at this moment. He is in the starting lineup almost every time Ajax plays. A very big player in the near futu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9. Leonardo Vitor Santiago(09.03.1983, MAC, Brazil) Feyenoord. Hes a regular player on the Feyenoord 1. Team, hes in the starting lineup almost every time. Probably one of the bigger players of the futur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0. Viktor B. Arnarsson(22.01.1983, MAC, Iceland) FC Utrecht. He was ”chased” by Liverpool, Tottenham and Rangers, but some how ended up in FC Utrecht. He has played for the Islandic national U-18 and U-21 teams. He is said to be a big prospect and could turn into a big player in the near futu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1. Theo Janssen(27.07.1981, MC, Holland) Vitesse A. He plays on the left side of the midfield. He is one of Hollands biggest future hopes. He has a powerfull shot, his left leg should be very powerful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2. Massimo Donati(26.03.1981, MDC, Italy) Milan. He is currently loaned out to Atalanta, but he is really a Milan player. He is in the starting lineup for Atalanta almost every time despite his young age. He has played for both U-18 and a U-21 player and is a powerfull defensive midfield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3. Sergio de Windt(09.08.1982, M, Holland) Juventus. A very good young player. He has played on both national U-18 and U-21 for Holla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4. Paolo Cannavarno(26.06.1981, CD, Italy) Parma. He is Fabio Cannavarnos little brother. He has played on the U-21 national team for Italy, and has by many been predicted a big future.  He is said to become even better that Fabio in a few yea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5. Anestis Anastasiadis(21.01.1983, D, Greece) Barcelona. He is the kind of defender that is very dangerous when his team mooves into attack. He has a good shot and is a powerfull tackler, he also has a powerfull pace, meek meek!!!.</w:t>
      </w:r>
    </w:p>
    <w:p>
      <w:pPr>
        <w:pStyle w:val="Normal"/>
        <w:rPr>
          <w:rFonts w:ascii="Tahoma" w:hAnsi="Tahoma" w:cs="Tahoma"/>
        </w:rPr>
      </w:pPr>
      <w:r>
        <w:rPr>
          <w:rFonts w:cs="Tahoma" w:ascii="Tahoma" w:hAnsi="Tahoma"/>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w:t>
      </w:r>
      <w:r>
        <w:rPr>
          <w:rFonts w:cs="Tahoma" w:ascii="Tahoma" w:hAnsi="Tahoma"/>
          <w:b/>
          <w:sz w:val="28"/>
        </w:rPr>
        <w:t xml:space="preserve">Older” players: </w:t>
      </w:r>
    </w:p>
    <w:p>
      <w:pPr>
        <w:pStyle w:val="Normal"/>
        <w:rPr>
          <w:rFonts w:ascii="Tahoma" w:hAnsi="Tahoma" w:cs="Tahoma"/>
          <w:b/>
          <w:b/>
          <w:sz w:val="28"/>
        </w:rPr>
      </w:pPr>
      <w:r>
        <w:rPr>
          <w:rFonts w:cs="Tahoma" w:ascii="Tahoma" w:hAnsi="Tahoma"/>
          <w:b/>
          <w:sz w:val="28"/>
        </w:rPr>
      </w:r>
    </w:p>
    <w:p>
      <w:pPr>
        <w:pStyle w:val="Normal"/>
        <w:rPr>
          <w:rFonts w:ascii="Tahoma" w:hAnsi="Tahoma" w:cs="Tahoma"/>
        </w:rPr>
      </w:pPr>
      <w:r>
        <w:rPr>
          <w:rFonts w:cs="Tahoma" w:ascii="Tahoma" w:hAnsi="Tahoma"/>
        </w:rPr>
        <w:t>1.Tomasz Frankowski(16.08.1974, AS, Poland) Wisla Krakow. He is the superb topscorer for Wisla Krakow right now. Wisla Krakow is not one of the biggest teams in Europe, but Polish teams have been on the egde to succes the last couple of years, due to good squads. Frankowski would do well in a top club I thin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Alexander Shirko(24.11.1976, AS, Russia) Spartak Moscow. He is probably the best striker in Spartak Moscow right now. He scores a lot af goals in the russian league for Spartak and he also scores a lot of goals in the Champions League for Spartak. Incredible that none of the bigger teams in Europe havent bought this guy ye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Joao Pinto(19.08.1971, AF, Portugal) Sporting Lissbon. He is a attacker with great passing abbility. He is a superb assist player. He has good rutine and great ball contro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Dmitri Alenichev(27.10.1972, MR, Russia) FC Porto. A great right midfielder, he have great passing skills. His overall skills is good. He is a regular in the FC Porto squa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Pedro Barbosa(06.08.1970, MR, Portugal) Sporting Lissbon. He is a regular in the Sporting squad and he is on the peak of his care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Alberto Acosta(23.08.1966, AS, Portugal) Sporting Lissbon. He is a superb goal scorer. He is getting ”old” and is on his way to retirement, but he still got a few years left. A cheap player in the game, because of his age, but he can score goal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Augusto Wheliton(23.07.1972, AF, Brazil) Boavista. He doesent score a lot af goals, but he is a great assist and he does score some golas. A little exspecive player in the game, but he is worth I thin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 Tomasz Radzinski(14.12.1973, AS, Canada) Anderlecht. He just peaked for real. He played in Beershot(Bel) until a few years ago, then he came to Anderlecht. He scores a lot af goals for Anderlecht together with Jan Köller, theese two team up in the Anderlecht attack, a great duo. Radzinski is indeed a powerfull attack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9. Jan Köller(30.03.1973, AS, Czech Rep.) Anderlecht. This guy is incredible tall, he looks a lot like Jap Stam in the Manch. United defense. Köller is 2.02 cm. tall and his weight is just about 103 kg. He is a superb header of the ball and he have a good ball contro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Gert Verheyen(20.09.1970, AF, Belgium) Club Brügge. Verheyen has great passing skills of an attacker, he can also play midfileder. He scores a lot af goals.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da-DK" w:eastAsia="ja-JP" w:bidi="ar-SA"/>
    </w:rPr>
  </w:style>
  <w:style w:type="character" w:styleId="WW8Num1z0">
    <w:name w:val="WW8Num1z0"/>
    <w:qFormat/>
    <w:rPr/>
  </w:style>
  <w:style w:type="character" w:styleId="Style14">
    <w:name w:val="段落フォント"/>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8:46:00Z</dcterms:created>
  <dc:creator>**</dc:creator>
  <dc:description/>
  <dc:language>en-US</dc:language>
  <cp:lastModifiedBy>Hiroshi Narimatsu</cp:lastModifiedBy>
  <dcterms:modified xsi:type="dcterms:W3CDTF">2001-02-06T18:46:00Z</dcterms:modified>
  <cp:revision>2</cp:revision>
  <dc:subject/>
  <dc:title>Hi Hiroshi </dc:title>
</cp:coreProperties>
</file>