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’s Sierra’s next HOT new gam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about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Multiplane scrolling backgrounds that’ll knock your eyes ou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All-digital speech, of course. Plus, all-digital music. Even all-digital ambience and sound effects No more MIDI problems...just great soun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Tens of thousands of cels of great hand-drawn animati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Hundreds of backgrounds like you’ve never seen befo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A great story with the humor of Al Lowe to keep you laugh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Dozens of fresh, interesting, (even weird?) charact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Explore worlds within worlds: five distinctive nested plane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uzzles to challenge even the most experienced player, but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Free on-line hintbook ensures even novice players will never get stuc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Music from three-time Academy Award-winning composer Michel Legra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A beautiful introduction movie using the latest technology in Silicon Graphics, Alias software, motion syncing, plus thousands of hand-painted cels and background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An all-new easy-to-use interface with all these great new features, plus more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two 3-D inventories: one traditional, one for your shape-shifting sidekic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rewind button reviews one-time-only animation you may have miss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Teleprompter screen displays dialogue you may have miss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Save, Restore at any time, plus Auto-Save on exi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built-in digital mixer adjusts volume of dialogue, music and sound effec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adjustable timer keeps you from getting too many free hints, too f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ve up? It’s “TORIN’S PASSAGE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ing this Fall from Sierra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ck the library for screen sho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2:28:00Z</dcterms:created>
  <dc:creator>Al Lowe</dc:creator>
  <dc:description/>
  <dc:language>en-US</dc:language>
  <cp:lastModifiedBy>Al Lowe</cp:lastModifiedBy>
  <dcterms:modified xsi:type="dcterms:W3CDTF">1995-08-26T12:28:00Z</dcterms:modified>
  <cp:revision>2</cp:revision>
  <dc:subject/>
  <dc:title>What�s the next new HOT game coming from Sierra?</dc:title>
</cp:coreProperties>
</file>