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manifest for sampler</w:t>
        <w:tab/>
        <w:t>1/2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for the Mother Goose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 001   2070072 05-01-91  11:4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 MAP      4560 05-01-91  11:4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O001 002   7749632 05-01-91  10:1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O001 MAP      1980 05-01-91  10:1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   001     21038 08-28-91  11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      024     35033 08-08-91   9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SE    DIB     30004 09-26-91   1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SE    WAV    195362 09-20-91   7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SE    EXE    122368 01-24-92   1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LL   DLL     12288 12-09-91   9:1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r informat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  DOC         0 01-24-92   3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R  INI      6352 01-23-92  11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  INI      1652 01-23-92   2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      INI      3007 01-23-92   1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EXEC BAT       208 01-23-92   1:27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from autoexec.bat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NET   BAT       113 01-21-92   1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PATH  BAT       157 01-21-92  10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BRIEF BAT       146 01-21-92  11:1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DK30 BAT       208 01-21-92  11:0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ROM    BAT        31 01-21-92  11:2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